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第捌屆國立臺北教育大學、麋研齋全國硬筆書法比賽題目及範例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可用鉛筆、原子筆、鋼珠筆、鋼筆、簽字筆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</w:rPr>
        <w:t>各組一律以正楷書寫，落款處也請用楷書 每人限參加一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國小中年級</w:t>
      </w:r>
      <w:r>
        <w:rPr>
          <w:rFonts w:eastAsia="標楷體" w:cs="標楷體" w:ascii="標楷體" w:hAnsi="標楷體"/>
          <w:b/>
          <w:bCs/>
        </w:rPr>
        <w:t>A</w:t>
      </w:r>
      <w:r>
        <w:rPr>
          <w:rFonts w:ascii="標楷體" w:hAnsi="標楷體" w:cs="標楷體" w:eastAsia="標楷體"/>
          <w:b/>
          <w:bCs/>
        </w:rPr>
        <w:t>組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年級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【楷書</w:t>
      </w:r>
      <w:r>
        <w:rPr>
          <w:rFonts w:ascii="標楷體" w:hAnsi="標楷體" w:cs="標楷體" w:eastAsia="標楷體"/>
          <w:b/>
          <w:bCs/>
        </w:rPr>
        <w:t>】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題目及範例：雨過登樓                元  劉秉忠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格式：</w:t>
      </w:r>
      <w:r>
        <w:rPr>
          <w:rFonts w:ascii="標楷體" w:hAnsi="標楷體" w:cs="標楷體" w:eastAsia="標楷體"/>
          <w:bCs/>
        </w:rPr>
        <w:t>落款不一定依範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30655" cy="3542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354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3"/>
                              <w:gridCol w:w="563"/>
                              <w:gridCol w:w="563"/>
                              <w:gridCol w:w="564"/>
                            </w:tblGrid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市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級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班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書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裏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澗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樓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草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上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蒙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茸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青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見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山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幾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尚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峰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在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浮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煙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27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3"/>
                        <w:gridCol w:w="563"/>
                        <w:gridCol w:w="563"/>
                        <w:gridCol w:w="564"/>
                      </w:tblGrid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市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級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班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書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裏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澗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錦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樓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草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里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上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蒙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茸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光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青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曉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見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山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望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幾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尚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峰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在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雨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浮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餘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煙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國小中年級</w:t>
      </w:r>
      <w:r>
        <w:rPr>
          <w:rFonts w:eastAsia="標楷體" w:cs="標楷體" w:ascii="標楷體" w:hAnsi="標楷體"/>
          <w:b/>
          <w:bCs/>
        </w:rPr>
        <w:t>B</w:t>
      </w:r>
      <w:r>
        <w:rPr>
          <w:rFonts w:ascii="標楷體" w:hAnsi="標楷體" w:cs="標楷體" w:eastAsia="標楷體"/>
          <w:b/>
          <w:bCs/>
        </w:rPr>
        <w:t>組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年級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【楷書</w:t>
      </w:r>
      <w:r>
        <w:rPr>
          <w:rFonts w:ascii="標楷體" w:hAnsi="標楷體" w:cs="標楷體" w:eastAsia="標楷體"/>
          <w:b/>
          <w:bCs/>
        </w:rPr>
        <w:t>】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題目及範例：夏山煙雨                元  黃公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格式：</w:t>
      </w:r>
      <w:r>
        <w:rPr>
          <w:rFonts w:ascii="標楷體" w:hAnsi="標楷體" w:cs="標楷體" w:eastAsia="標楷體"/>
          <w:bCs/>
        </w:rPr>
        <w:t>落款不一定依範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30655" cy="3542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354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3"/>
                              <w:gridCol w:w="563"/>
                              <w:gridCol w:w="563"/>
                              <w:gridCol w:w="564"/>
                            </w:tblGrid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市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級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班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書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斷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沐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石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晚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徑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煙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何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濃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來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飛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駐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流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短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遙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笻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落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疎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鐘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27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3"/>
                        <w:gridCol w:w="563"/>
                        <w:gridCol w:w="563"/>
                        <w:gridCol w:w="564"/>
                      </w:tblGrid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市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級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班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書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斷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沐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雨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石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晚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氣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徑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煙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薰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何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濃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薰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來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飛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遠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駐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流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近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短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遙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峰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笻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落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長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疎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林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鐘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第捌屆國立臺北教育大學、麋研齋全國硬筆書法比賽題目及範例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可用鉛筆、原子筆、鋼珠筆、鋼筆、簽字筆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</w:rPr>
        <w:t>各組一律以正楷書寫，落款處也請用楷書 每人限參加一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國小高年級組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五、六年級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【楷書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題目及範例</w:t>
      </w:r>
      <w:r>
        <w:rPr>
          <w:rFonts w:ascii="標楷體" w:hAnsi="標楷體" w:cs="標楷體" w:eastAsia="標楷體"/>
          <w:b/>
          <w:bCs/>
        </w:rPr>
        <w:t>：</w:t>
      </w:r>
      <w:r>
        <w:rPr>
          <w:rFonts w:ascii="標楷體" w:hAnsi="標楷體" w:cs="標楷體" w:eastAsia="標楷體"/>
        </w:rPr>
        <w:t>夜坐                  元   楊維楨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格式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550670" cy="3359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335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8"/>
                              <w:gridCol w:w="489"/>
                              <w:gridCol w:w="488"/>
                              <w:gridCol w:w="488"/>
                              <w:gridCol w:w="489"/>
                            </w:tblGrid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縣市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國小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年級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班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書 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吟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謀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浮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詩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拙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不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鄰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知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寐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歎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事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華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幽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清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棲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坐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自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世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流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慮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爐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光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忘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香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264.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244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88"/>
                        <w:gridCol w:w="489"/>
                        <w:gridCol w:w="488"/>
                        <w:gridCol w:w="488"/>
                        <w:gridCol w:w="489"/>
                      </w:tblGrid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縣市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國小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年級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班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書 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吟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謀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浮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詩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拙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落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不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鄰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羣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知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動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寐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歎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事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息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華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幽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清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張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棲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坐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燈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自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世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坐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流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慮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爐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草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光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忘</w:t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香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14:00Z</dcterms:created>
  <dc:creator>HJ CHEN</dc:creator>
  <dc:description/>
  <cp:keywords/>
  <dc:language>en-US</dc:language>
  <cp:lastModifiedBy>USER</cp:lastModifiedBy>
  <cp:lastPrinted>2009-07-14T13:32:00Z</cp:lastPrinted>
  <dcterms:modified xsi:type="dcterms:W3CDTF">2009-11-09T03:14:00Z</dcterms:modified>
  <cp:revision>2</cp:revision>
  <dc:subject/>
  <dc:title>第一屆國立臺北師院、麋研齋硬筆書法比賽</dc:title>
</cp:coreProperties>
</file>