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-457200</wp:posOffset>
                </wp:positionV>
                <wp:extent cx="4343400" cy="7429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7429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8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4"/>
                              <w:gridCol w:w="974"/>
                              <w:gridCol w:w="974"/>
                              <w:gridCol w:w="974"/>
                              <w:gridCol w:w="974"/>
                              <w:gridCol w:w="974"/>
                              <w:gridCol w:w="974"/>
                            </w:tblGrid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85pt;mso-wrap-distance-left:9.05pt;mso-wrap-distance-right:9.05pt;mso-wrap-distance-top:0pt;mso-wrap-distance-bottom:0pt;margin-top:-36pt;mso-position-vertical-relative:text;margin-left:-7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8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4"/>
                        <w:gridCol w:w="974"/>
                        <w:gridCol w:w="974"/>
                        <w:gridCol w:w="974"/>
                        <w:gridCol w:w="974"/>
                        <w:gridCol w:w="974"/>
                        <w:gridCol w:w="974"/>
                      </w:tblGrid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580" w:hanging="558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0255</wp:posOffset>
                </wp:positionH>
                <wp:positionV relativeFrom="paragraph">
                  <wp:posOffset>109855</wp:posOffset>
                </wp:positionV>
                <wp:extent cx="1266190" cy="61810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18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第捌屆國立臺北教育大學、麋研齋全國硬筆書法比賽表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可用鉛筆、原子筆、鋼珠筆、鋼筆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2"/>
                              </w:rPr>
                              <w:t>、簽字筆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各組一律以正楷書寫，落款處也請用楷書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每篇作品皆須落款，見範例。每人限參加一組</w:t>
                            </w:r>
                          </w:p>
                          <w:p>
                            <w:pPr>
                              <w:pStyle w:val="Normal"/>
                              <w:ind w:left="880" w:hanging="88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組別：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  <w:szCs w:val="22"/>
                              </w:rPr>
                              <w:t>高中組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486.7pt;mso-wrap-distance-left:9.05pt;mso-wrap-distance-right:9.05pt;mso-wrap-distance-top:0pt;mso-wrap-distance-bottom:0pt;margin-top:8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第捌屆國立臺北教育大學、麋研齋全國硬筆書法比賽表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可用鉛筆、原子筆、鋼珠筆、鋼筆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2"/>
                        </w:rPr>
                        <w:t>、簽字筆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0"/>
                        <w:rPr>
                          <w:rFonts w:ascii="標楷體" w:hAnsi="標楷體" w:eastAsia="標楷體" w:cs="標楷體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各組一律以正楷書寫，落款處也請用楷書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  <w:szCs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每篇作品皆須落款，見範例。每人限參加一組</w:t>
                      </w:r>
                    </w:p>
                    <w:p>
                      <w:pPr>
                        <w:pStyle w:val="Normal"/>
                        <w:ind w:left="880" w:hanging="88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組別：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2"/>
                          <w:szCs w:val="22"/>
                        </w:rPr>
                        <w:t>高中組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0</wp:posOffset>
                </wp:positionH>
                <wp:positionV relativeFrom="paragraph">
                  <wp:posOffset>6515100</wp:posOffset>
                </wp:positionV>
                <wp:extent cx="6286500" cy="2057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920" w:type="dxa"/>
                              <w:jc w:val="left"/>
                              <w:tblInd w:w="64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3504"/>
                              <w:gridCol w:w="1489"/>
                              <w:gridCol w:w="1165"/>
                              <w:gridCol w:w="946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79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屆國立臺北教育大學、麋研齋全國硬筆書法比賽報名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地址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電話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/E-MAIL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就讀學校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參加組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家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學校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62pt;mso-wrap-distance-left:9.05pt;mso-wrap-distance-right:9.05pt;mso-wrap-distance-top:0pt;mso-wrap-distance-bottom:0pt;margin-top:513pt;mso-position-vertical-relative:text;margin-left:-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7920" w:type="dxa"/>
                        <w:jc w:val="left"/>
                        <w:tblInd w:w="64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3504"/>
                        <w:gridCol w:w="1489"/>
                        <w:gridCol w:w="1165"/>
                        <w:gridCol w:w="946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79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屆國立臺北教育大學、麋研齋全國硬筆書法比賽報名表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3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地址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電話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/E-MAIL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就讀學校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參加組別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校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7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3:10:00Z</dcterms:created>
  <dc:creator>HJ CHEN</dc:creator>
  <dc:description/>
  <cp:keywords/>
  <dc:language>en-US</dc:language>
  <cp:lastModifiedBy>USER</cp:lastModifiedBy>
  <cp:lastPrinted>2009-07-14T14:35:00Z</cp:lastPrinted>
  <dcterms:modified xsi:type="dcterms:W3CDTF">2009-11-09T03:10:00Z</dcterms:modified>
  <cp:revision>2</cp:revision>
  <dc:subject/>
  <dc:title>         縣市             國小             年級             班                              書           </dc:title>
</cp:coreProperties>
</file>